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.12.2022 года №33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 от 24.10.2018 года № 25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29.12.2022 года №332 )</w:t>
            </w:r>
          </w:p>
        </w:tc>
      </w:tr>
    </w:tbl>
    <w:p>
      <w:pPr>
        <w:pStyle w:val="Heading2"/>
        <w:widowControl/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в сфере землепользования» на 2019-2023 годы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Heading2"/>
        <w:widowControl/>
        <w:spacing w:lineRule="atLeast" w:line="100" w:before="0" w:after="0"/>
        <w:jc w:val="center"/>
        <w:rPr/>
      </w:pPr>
      <w:r>
        <w:rPr/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5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Новодеревянковского сельского поселения Каневского района посредством совершенствования системы землепольз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внесения изменений в документы территориального плани-рования Новодеревянковского сельс-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овершенствование системы управ-ления и распоряжения земельными ресурсами 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ревянковского </w:t>
            </w: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ель-с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проведение государственной регистр-ации права муниципальной собствен-ности на земельные участки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землеустроительной доку-ментации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тавленных на кадаст-ровый учёт земельных участков; 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техпас-портов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тверждённых документов территориального планирования, ут-верждение правил землепользования и застройк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из средств муниципального бюджета и районного бюджета – 1297,7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37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91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8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39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741,9 тыс. рубл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44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4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92,0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90,0 тыс. рублей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район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7,4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4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51,9 тыс. рублей</w:t>
            </w:r>
            <w:r>
              <w:rPr/>
              <w:t>;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текущего состояния и прогноз развития в сфере землепользования в Новодеревянковском сельском поселении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по повышению уровня и качества жизни населения Новодеревянковского сельского поселения Каневского района, устойчивому развитию территории поселения, предусмотренной концепцией социально-экономического развития Российской Федерации на период до 2022 года, утвержденной распоряжением Правительства Российской Федерации от 17 ноября 2008 года № 1662-р,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устойчивого развития территорий Новодеревянковского сельского поселения Каневского района путем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комфортности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я в сельской местности местного самоуправ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экономических преобразований сформирован и планово наращивается производственный потенциал, дальнейшее эффективное развитие которого во многом зависит от стабильности комплексного развития поселения, активизации человеческого фактора экономического роста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населения Новодеревянковского сельского поселения Каневского района, создание комфортных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инвестиционной активности в агропромышленном комплексе путем создания благоприятных инфраструктурных условий территории Новодеревянковского сельского поселения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оводеревянковского сельского поселения Каневского района, объектами социальной и инженерной инфраструктуры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нансирования муниципальной программы предусмотрены средства бюджета посе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низкий уровень обеспеченности объектами социальной и инженерной инфраструктуры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>2. Цели, задачи, целевые показатели, сроки и этапы реализации муниципальной программы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Целью программы является обеспечение устойчивого территориального развития Новодеревянковского сельского поселения посредством совершенствования системы расселения, застройки, благоустройства, ее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ей программы является актуальное содержание документов территориального планирования поселения, градостроительного зонирования и документацией по планировке территории, во взаимосвязи с документацией краевого и муниципального уровней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Подготовка градостроительной документации поселения.</w:t>
      </w:r>
    </w:p>
    <w:p>
      <w:pPr>
        <w:pStyle w:val="Style20"/>
        <w:snapToGrid w:val="false"/>
        <w:ind w:firstLine="709"/>
        <w:jc w:val="both"/>
        <w:rPr/>
      </w:pPr>
      <w:r>
        <w:rPr>
          <w:sz w:val="28"/>
          <w:szCs w:val="28"/>
        </w:rPr>
        <w:t>Организация внесения изменений в документы территориального планирования, землеустройство и землепользования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Реализация задач 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В ходе реализации программы поселение будет обеспечено актуальными документами территориального планирования, градостроительного зонирования, документацией по планировке территории, отвечающими требованиям законодательства о градостроительной деятельност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 xml:space="preserve">Срок и этапы реализации программы — 2019-2023 годы. 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Этапы не предусмотрен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Целевые показатели, характеризующие цел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и муниципальной программы, приведены в таблице № 1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Развитие Новодеревянковского сельского поселения Каневского района в сфере землепользования</w:t>
      </w:r>
      <w:r>
        <w:rPr/>
        <w:t xml:space="preserve">» </w:t>
      </w: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851"/>
        <w:gridCol w:w="850"/>
        <w:gridCol w:w="1134"/>
        <w:gridCol w:w="993"/>
        <w:gridCol w:w="992"/>
        <w:gridCol w:w="850"/>
        <w:gridCol w:w="85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 Землеустройство и землеполь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-ленных на кадастро-вый учёт земельных участ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зготов-ленных техпаспорт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тверж-денных документов территориального планирования, ут-верждение правил землепользования и застройки.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змене-ний в генеральный план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сновных мероприятий предусматривают обеспечение  устойчивого развития Новодеревянковского сельского поселения, своевременного выполнения поставленных задач по улучшению уровня жизни населения, совершенствования системы застройки, благоустройства, ее инженерной, транспортной и социальной инфраструктуры, сохранения и улучшения окружающей природной среды. Перечень основных мероприятий программы по основным направлениям, объемы и источники их финансирования приведены ниже в таблице № 2 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Развитие Новодеревянковского сельского поселения Каневского района в сфере землепользования» на 2019-2023 годы</w:t>
      </w:r>
    </w:p>
    <w:tbl>
      <w:tblPr>
        <w:tblW w:w="15345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50"/>
        <w:gridCol w:w="1701"/>
        <w:gridCol w:w="1565"/>
        <w:gridCol w:w="1129"/>
        <w:gridCol w:w="992"/>
        <w:gridCol w:w="1134"/>
        <w:gridCol w:w="1129"/>
        <w:gridCol w:w="1139"/>
        <w:gridCol w:w="1711"/>
        <w:gridCol w:w="1853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 г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Землеустройство и земле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7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1,9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землеустройства и землепользования</w:t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,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9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Обеспечение качественной подготовки документаци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9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внесению изменений в генеральный план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небюджет-ные источни-ки 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7,7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4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1,9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5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  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мероприятий муниципальной программы пред-полагается осуществлять за счет средств бюджета Новодеревянковского сельского поселения Каневского района и районного бюджета согласно таблицы №3.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3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8"/>
        <w:gridCol w:w="1276"/>
        <w:gridCol w:w="1276"/>
        <w:gridCol w:w="992"/>
        <w:gridCol w:w="992"/>
        <w:gridCol w:w="992"/>
      </w:tblGrid>
      <w:tr>
        <w:trPr>
          <w:trHeight w:val="955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ий объем финансирования 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726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устройство и земле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56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56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6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41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41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роприятия по внесению изменений в генеральный план Новодеревянковского сельского поселения Каневского района</w:t>
            </w:r>
          </w:p>
          <w:p>
            <w:pPr>
              <w:pStyle w:val="Style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297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41,9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ё ис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и район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Новодеревянковского сельского поселения Каневского района в сфере землепользования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Основное мероприятие № 1 «Землеустройство и землеполь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комплекса мероприятий по землеустройству и землепользова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9. 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6. 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3 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/>
      </w:pPr>
      <w:bookmarkStart w:id="0" w:name="_Hlk527017101"/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кономист по финансовой работе администраци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  А.</w:t>
      </w:r>
      <w:bookmarkEnd w:id="0"/>
      <w:r>
        <w:rPr>
          <w:sz w:val="28"/>
          <w:szCs w:val="28"/>
        </w:rPr>
        <w:t>В.Хименко</w:t>
      </w:r>
    </w:p>
    <w:p>
      <w:pPr>
        <w:pStyle w:val="Normal"/>
        <w:widowControl/>
        <w:suppressAutoHyphens w:val="false"/>
        <w:rPr/>
      </w:pPr>
      <w:r>
        <w:rPr/>
      </w:r>
    </w:p>
    <w:sectPr>
      <w:headerReference w:type="default" r:id="rId6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ja-JP" w:bidi="ar-SA"/>
    </w:rPr>
  </w:style>
  <w:style w:type="paragraph" w:styleId="Style30">
    <w:name w:val="Абзац списка"/>
    <w:basedOn w:val="Normal"/>
    <w:qFormat/>
    <w:pPr>
      <w:widowControl/>
      <w:suppressAutoHyphens w:val="false"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11:00Z</dcterms:created>
  <dc:creator>User</dc:creator>
  <dc:description/>
  <cp:keywords/>
  <dc:language>en-US</dc:language>
  <cp:lastModifiedBy>USER</cp:lastModifiedBy>
  <cp:lastPrinted>2022-12-30T08:11:00Z</cp:lastPrinted>
  <dcterms:modified xsi:type="dcterms:W3CDTF">2022-12-30T05:11:00Z</dcterms:modified>
  <cp:revision>2</cp:revision>
  <dc:subject/>
  <dc:title> </dc:title>
</cp:coreProperties>
</file>